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851"/>
        <w:gridCol w:w="3685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Ыджыдвидз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Heading1"/>
              <w:ind w:firstLine="567"/>
              <w:rPr>
                <w:szCs w:val="28"/>
              </w:rPr>
            </w:pPr>
            <w:r>
              <w:rPr>
                <w:szCs w:val="28"/>
              </w:rPr>
              <w:t>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1.5pt" filled="f" o:ole="">
                  <v:imagedata r:id="rId3" o:title=""/>
                </v:shape>
                <o:OLEObject Type="Embed" ProgID="" ShapeID="ole_rId2" DrawAspect="Content" ObjectID="_1281322700" r:id="rId2"/>
              </w:objec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               «Большелуг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СËРНИГИЖÖД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ьмого внеочередного заседания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а сельского поселения  «Большелуг»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ind w:firstLine="567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т  28 марта  2022 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спублика Коми, Корткеросский район, с. Большелуг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567"/>
        <w:jc w:val="both"/>
        <w:rPr/>
      </w:pPr>
      <w:r>
        <w:rPr>
          <w:sz w:val="28"/>
          <w:szCs w:val="28"/>
        </w:rPr>
        <w:t>Установленное число депутатов –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о – 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мочность для открытия заседания - 4 (не менее 50% от числа избранных депутатов).</w:t>
      </w:r>
    </w:p>
    <w:p>
      <w:pPr>
        <w:pStyle w:val="Heading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на заседании – 6 депутатов совета сельского поселения (Приложение 1 к протоко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участии: представитель прокуратуры Корткеросского района Филиппова Е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ведующая орг.отделом АМР «Корткеросский» Захаренко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м.начальника Управления по вопросам местного значения Козлова М.А.</w:t>
      </w:r>
    </w:p>
    <w:p>
      <w:pPr>
        <w:pStyle w:val="Heading4"/>
        <w:tabs>
          <w:tab w:val="clear" w:pos="708"/>
          <w:tab w:val="left" w:pos="3408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  </w:t>
      </w:r>
      <w:r>
        <w:rPr/>
        <w:tab/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Заседание Совета открывает Глава сельского поселения «Большелуг» Мишарин Е.Н., председатель Совет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Предлагает избрать секретаря 8-го заседания Совета.  Макарова Н.С. предлагает избрать секретарем 8-го заседания Совета Макарову А.В., депутата Совета сельского поселения «Большелуг».</w:t>
      </w:r>
    </w:p>
    <w:p>
      <w:pPr>
        <w:pStyle w:val="TextBodyIndent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8"/>
          <w:szCs w:val="28"/>
        </w:rPr>
        <w:t>Голосование по выборам секретаря 8-го заседания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8"/>
          <w:szCs w:val="28"/>
        </w:rPr>
        <w:t>Считать избранным - секретарём 8-го заседания Совета сельского поселения «Большелуг», Макарову Анну Васильевну, депутата Совета сельского поселения.</w:t>
      </w:r>
    </w:p>
    <w:p>
      <w:pPr>
        <w:pStyle w:val="TextBody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предлагает повестку дня заседания Совета: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Прокуратуры на решение Совета СП «Большелуг» от 28.08.2019 №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24/4 «Об утверждении Положения о старостах сельских населенных пунктов МО СП «Большелуг».</w:t>
      </w:r>
    </w:p>
    <w:p>
      <w:pPr>
        <w:pStyle w:val="Normal"/>
        <w:suppressAutoHyphens w:val="true"/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 в Устав муниципального образования сельского поселения «Большелуг»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ва варианта обращения депутатов по ФЗ </w:t>
      </w:r>
      <w:r>
        <w:rPr>
          <w:rFonts w:cs="Times New Roman" w:ascii="Times New Roman" w:hAnsi="Times New Roman"/>
          <w:kern w:val="2"/>
          <w:sz w:val="28"/>
          <w:szCs w:val="28"/>
        </w:rPr>
        <w:t>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1. Об обращении депутатов по итогам рассмотрения проек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ого закона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Об обращении депутатов по итогам рассмотрения проек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ого закона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О принятии к осуществлению части полномочий муниципального района «Корткеросский» муниципальным образованиям сельского поселения «Большелуг» на 2022 год.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5. О рассмотрении письма Управления Главы Республики Коми по противодействию коррупции.</w:t>
      </w:r>
    </w:p>
    <w:p>
      <w:pPr>
        <w:pStyle w:val="Normal"/>
        <w:autoSpaceDE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6. О проведении публичных слушаний по проекту решения Совета МО СП «Большелуг» «Об утверждении отчета об исполнении бюджета МО СП «Большелуг» за 2021 год.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7.  О внесении изменений в решение Совета сельского поселения «Большелуг» от 23.12.21 года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-5/2  «О бюджете муниципального образования сельского поселения  «Большелуг» на 2022 год и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8.  Разное.</w:t>
      </w:r>
    </w:p>
    <w:p>
      <w:pPr>
        <w:pStyle w:val="TextBody"/>
        <w:ind w:left="9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  <w:u w:val="single"/>
        </w:rPr>
        <w:t>Голосование за присутствующих на Совете</w:t>
      </w:r>
      <w:r>
        <w:rPr>
          <w:sz w:val="28"/>
          <w:szCs w:val="28"/>
        </w:rPr>
        <w:t>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TextBody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20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Голосование за повестку дня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вестка дня принят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о первому вопросу:</w:t>
      </w:r>
      <w:r>
        <w:rPr>
          <w:b w:val="false"/>
          <w:sz w:val="28"/>
          <w:szCs w:val="28"/>
        </w:rPr>
        <w:t xml:space="preserve"> О рассмотрении протеста Прокуратуры на решение Совета СП «Большелуг» от 28.08.2019 №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-24/4 «Об утверждении Положения о старостах сельских населенных пунктов МО СП «Большелуг»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sz w:val="28"/>
          <w:szCs w:val="28"/>
        </w:rPr>
        <w:t>Решение принять за основу  (Пинягина Н.А.) до слова «если»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ние: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- 4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ержались – 2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Голосование за решение от депутата Пинягина Н.А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ние: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– 5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ержались – 1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второму вопросу</w:t>
      </w:r>
      <w:r>
        <w:rPr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 в Устав муниципального образования сельского поселения «Большелуг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За основу принять. (Пинягин Н.А.)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ние:</w:t>
      </w:r>
    </w:p>
    <w:p>
      <w:pPr>
        <w:pStyle w:val="TextBody"/>
        <w:tabs>
          <w:tab w:val="clear" w:pos="708"/>
          <w:tab w:val="left" w:pos="2926" w:leader="none"/>
        </w:tabs>
        <w:jc w:val="both"/>
        <w:rPr/>
      </w:pPr>
      <w:r>
        <w:rPr>
          <w:b w:val="false"/>
          <w:sz w:val="28"/>
          <w:szCs w:val="28"/>
        </w:rPr>
        <w:t>За – 5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ержались – 1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ние за поправки (+ п.1.3 абзац.2 ч.7 ст.34 от Главы)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– 6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ержались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третьему вопросу:</w:t>
      </w:r>
      <w:r>
        <w:rPr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а варианта обращения депутатов по ФЗ </w:t>
      </w:r>
      <w:r>
        <w:rPr>
          <w:rFonts w:cs="Times New Roman" w:ascii="Times New Roman" w:hAnsi="Times New Roman"/>
          <w:kern w:val="2"/>
          <w:sz w:val="28"/>
          <w:szCs w:val="28"/>
        </w:rPr>
        <w:t>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1. Об обращении депутатов по итогам рассмотрения проек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ого закона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Об обращении депутатов по итогам рассмотрения проек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ого закона «Об общих принципах организации местного самоуправления в единой системе публичной в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бсуждения предложено снять с рассмотрения и не принимать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 четвертому вопросу</w:t>
      </w:r>
      <w:r>
        <w:rPr>
          <w:rFonts w:cs="Times New Roman" w:ascii="Times New Roman" w:hAnsi="Times New Roman"/>
          <w:bCs/>
          <w:sz w:val="28"/>
          <w:szCs w:val="28"/>
        </w:rPr>
        <w:t>: О принятии к осуществлению части полномочий муниципального района «Корткеросский» муниципальным образованиям сельского поселения «Большелуг» на 202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пятому вопрос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О рассмотрении письма Управления Главы Республики Коми по противодействию коррупции.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Председателем Совета сельского поселения «Большелуг» Мишариным Евгением Николаевичем доведена информация до присутствующих депутатов о том, что в Совет сельского поселения «Большелуг» поступило письмо от Управления Главы Республики Коми по противодействию коррупции от 15.03.2022 года № 1335-03-1-18.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данном письме сообщается, что в результате проверки выявлен факт непредставления депутатом Совета сельского поселения «Большелуг» Макаровой Ниной Станиславовной справки о своих доходах на супруга Макарова Михаила Владимировича, которые свидетельствуют о существенных нарушениях, допущенных Макаровой Н.С. 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Председатель Совета сельского поселения «Большелуг» Мишарин Евгений Николаевич предоставил слово депутату Совета сельского поселения «Большелуг» Макаровой Нине Станиславовне.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своих объяснениях Макарова Н.С. сообщила Совету, что умысла на совершение данного коррупционного поступка у нее не было. 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Основная причина непредставления справки о доходах на супруга Макарова М.В. – это то, что справка о своих доходах составлялась впервые.   Не знание и не умение работать в программе Справка БК мною была допущена грубейшая ошибка. Попытки скрыть доходы и имущество супруга я не имела.</w:t>
      </w:r>
    </w:p>
    <w:p>
      <w:pPr>
        <w:pStyle w:val="Heading"/>
        <w:ind w:firstLine="567"/>
        <w:jc w:val="both"/>
        <w:rPr/>
      </w:pPr>
      <w:r>
        <w:rPr>
          <w:b w:val="false"/>
          <w:lang w:val="ru-RU"/>
        </w:rPr>
        <w:t>Выслушав объяснения Макаровой Н.С., слово было предоставлено депутату Совета сельского поселения «Большелуг» Панюковой Татьяне Валерьяновне. Татьяна Валерьяновна охарактеризовала депутата Нину Станиславовну только с хорошей стороны. Нина Станиславовна активный и добросовестный депутат, очень коммуникабельная, отзывчивая, благожелательная к окружающим людям, умеющая общаться с любой категорией граждан. Жители сельского поселения отзываются хорошо, хвалят. При обращении к ней она всегда прибегает на помощь в решении вопросов. Нина Станиславовна заведующая клуба д.Зулэб ведет свою бурную, насыщенную жизнь не только на работе, но и на благо всего сельского поселения. Работает с людьми, всех выслушает и помогает по мере возможности. Участвует во всех конкурсах и различного рода массовых мероприятиях. Решает проблемы сельского поселения, помогает Главе решать вопросы по организации мероприятий по благоустройству сельского поселения и благополучия населения. Участвует в организации и проведении собраний с населением для решения задач - улучшения жизнедеятельности населения, благоустройства села. Нина Станиславовна – депутат, болеющий за жизнь сельского поселения и каждого жителя проживающего в нем.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т депутатского корпуса поступило предложение оставить в Совете сельского поселения «Большелуг» депутата Макарову Нину Станиславовну.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Голосование: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 – 6 голосов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ив – 0 голосов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оздержались – 0 голосов.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инято решение Макарову Нину Станиславовну оставить депутатом Совета сельского поселения «Большелуг» пятого созыва. 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шестому вопрос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О проведении публичных слушаний по проекту решения Совета МО СП «Большелуг» «Об утверждении отчета об исполнении бюджета МО СП «Большелуг» з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вани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седьмому вопро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сельского поселения «Большелуг» от 23.12.21 года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-5/2  «О бюджете муниципального образования сельского поселения  «Большелуг» на 2022 год и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вани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восьмому вопросу:</w:t>
      </w:r>
      <w:r>
        <w:rPr>
          <w:rFonts w:cs="Times New Roman" w:ascii="Times New Roman" w:hAnsi="Times New Roman"/>
          <w:sz w:val="28"/>
          <w:szCs w:val="28"/>
        </w:rPr>
        <w:t xml:space="preserve">  Разное. Обсуждались вопросы местного значения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ло предложение закрыть заседание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>Заседание Совета закры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–                                              Е.Н. Мишарин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-                                                                          А.В. Макарова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токолу 8-го заседания Совета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Большелуг»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8 марта 202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ов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Большелуг» 5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20"/>
        <w:gridCol w:w="623"/>
        <w:gridCol w:w="959"/>
        <w:gridCol w:w="2353"/>
        <w:gridCol w:w="1080"/>
        <w:gridCol w:w="2160"/>
        <w:gridCol w:w="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депутат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ру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жд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о работы,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b w:val="false"/>
                <w:bCs/>
                <w:szCs w:val="24"/>
              </w:rPr>
              <w:t>занимаемая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м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Регис- тра- 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д. Выльыб – заведую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4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д. 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кова Татьяна Валерья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062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ул. Кывтыдская, д.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Корткеросское» - прода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7183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.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уш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Михай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021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д.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я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 Алекс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Ф – по у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366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д.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на Станислав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 КЦКД» заведую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083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д.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6:00Z</dcterms:created>
  <dc:creator>7</dc:creator>
  <dc:description/>
  <cp:keywords/>
  <dc:language>en-US</dc:language>
  <cp:lastModifiedBy>7</cp:lastModifiedBy>
  <cp:lastPrinted>2022-01-18T11:59:00Z</cp:lastPrinted>
  <dcterms:modified xsi:type="dcterms:W3CDTF">2022-03-29T13:44:00Z</dcterms:modified>
  <cp:revision>70</cp:revision>
  <dc:subject/>
  <dc:title/>
</cp:coreProperties>
</file>