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851"/>
        <w:gridCol w:w="3685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Ыджыдвидз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Heading1"/>
              <w:ind w:firstLine="567"/>
              <w:rPr>
                <w:szCs w:val="28"/>
              </w:rPr>
            </w:pPr>
            <w:r>
              <w:rPr>
                <w:szCs w:val="28"/>
              </w:rPr>
              <w:t>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1.5pt" filled="f" o:ole="">
                  <v:imagedata r:id="rId3" o:title=""/>
                </v:shape>
                <o:OLEObject Type="Embed" ProgID="" ShapeID="ole_rId2" DrawAspect="Content" ObjectID="_1785687814" r:id="rId2"/>
              </w:objec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      «Большелуг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ind w:firstLine="567"/>
              <w:rPr>
                <w:szCs w:val="28"/>
              </w:rPr>
            </w:pPr>
            <w:r>
              <w:rPr>
                <w:szCs w:val="28"/>
              </w:rPr>
              <w:t xml:space="preserve">СËРНИГИЖÖД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естого внеочередного заседания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а сельского поселения  «Большелуг»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ind w:firstLine="567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от  15 января  2022 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спублика Коми, Корткеросский район, с. Большелуг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567"/>
        <w:jc w:val="both"/>
        <w:rPr/>
      </w:pPr>
      <w:r>
        <w:rPr>
          <w:sz w:val="28"/>
          <w:szCs w:val="28"/>
        </w:rPr>
        <w:t>Установленное число депутатов –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но – 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мочность для открытия заседания - 3 (не менее 50% от числа избранных депутатов).</w:t>
      </w:r>
    </w:p>
    <w:p>
      <w:pPr>
        <w:pStyle w:val="Heading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 на заседании – 5 депутатов совета сельского поселения (Приложение 1 к протоколу)</w:t>
      </w:r>
    </w:p>
    <w:p>
      <w:pPr>
        <w:pStyle w:val="Heading4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     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Заседание Совета открывает Глава сельского поселения «Большелуг» Мишарин Е.Н., председатель Совет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8"/>
          <w:szCs w:val="28"/>
        </w:rPr>
        <w:t>Предлагает избрать секретаря 6-го заседания Совета.  Макарова Н.С. предлагает избрать секретарем 6-го заседания Совета Макарову А.В., депутата Совета сельского поселения «Большелуг».</w:t>
      </w:r>
    </w:p>
    <w:p>
      <w:pPr>
        <w:pStyle w:val="TextBodyIndent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bCs/>
          <w:sz w:val="28"/>
          <w:szCs w:val="28"/>
        </w:rPr>
        <w:t>Голосование по выборам секретаря 6-го заседания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За – 5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Воздержались – 0</w:t>
      </w:r>
    </w:p>
    <w:p>
      <w:pPr>
        <w:pStyle w:val="TextBody"/>
        <w:ind w:firstLine="567"/>
        <w:jc w:val="both"/>
        <w:rPr/>
      </w:pPr>
      <w:r>
        <w:rPr>
          <w:b w:val="false"/>
          <w:bCs/>
          <w:sz w:val="28"/>
          <w:szCs w:val="28"/>
        </w:rPr>
        <w:t>Считать избранным - секретарём 6-го заседания Совета сельского поселения «Большелуг», Макарову Анну Васильевну, депутата Совета сельского поселения.</w:t>
      </w:r>
    </w:p>
    <w:p>
      <w:pPr>
        <w:pStyle w:val="TextBody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вета предлагает повестку дня заседания Совета: 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b w:val="false"/>
          <w:sz w:val="28"/>
          <w:szCs w:val="28"/>
        </w:rPr>
        <w:t>Об обращении депутатов по итогам рассмотрения проекта ФЗ «Об общих принципах организации местного самоуправления в системе публичной в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ращении депутатов по вопросу проведения фестиваля «Лямпиада 2022» в с. Большелуг Корткеросского района РКо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TextBody"/>
        <w:ind w:left="720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Депутаты голосуют за предложенную повестку дня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За – 5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ротив – 0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Воздержались – 0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вестка дня принята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По первому вопросу:</w:t>
      </w:r>
      <w:r>
        <w:rPr>
          <w:b w:val="false"/>
          <w:sz w:val="28"/>
          <w:szCs w:val="28"/>
        </w:rPr>
        <w:t xml:space="preserve"> Об обращении депутатов по итогам рассмотрения проекта ФЗ «Об общих принципах организации местного самоуправления в системе публичной власти».</w:t>
      </w:r>
    </w:p>
    <w:p>
      <w:pPr>
        <w:pStyle w:val="TextBody"/>
        <w:spacing w:before="0" w:after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 о законопроекте депутата Пинягина Н.А.</w:t>
      </w:r>
    </w:p>
    <w:p>
      <w:pPr>
        <w:pStyle w:val="TextBody"/>
        <w:spacing w:before="0" w:after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о направить обращение депутатов по итогам рассмотрения проекта в соответствующие органы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ование: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-5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ив – 0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держались – 0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принято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второму вопросу</w:t>
      </w:r>
      <w:r>
        <w:rPr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обращении депутатов по вопросу проведения фестиваля «Лямпиада 2022» в с. Большелуг Корткеросского района РКоми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сование: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– 5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ив – 0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держались – 0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принято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третьему вопросу:  Р</w:t>
      </w:r>
      <w:r>
        <w:rPr>
          <w:rFonts w:cs="Times New Roman" w:ascii="Times New Roman" w:hAnsi="Times New Roman"/>
          <w:sz w:val="28"/>
          <w:szCs w:val="28"/>
        </w:rPr>
        <w:t>азно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народного проекта «Ремонт автомобильной дороги общего пользования местного значения по с. Большелуг, ул. Центральная».  Обсуждение на собрание граждан с. Большелуг от 18.01.2022 г.</w:t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29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ло предложение закрыть заседание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лись – 0</w:t>
      </w:r>
    </w:p>
    <w:p>
      <w:pPr>
        <w:pStyle w:val="31"/>
        <w:ind w:firstLine="567"/>
        <w:rPr>
          <w:szCs w:val="28"/>
        </w:rPr>
      </w:pPr>
      <w:r>
        <w:rPr>
          <w:szCs w:val="28"/>
        </w:rPr>
        <w:t>Заседание Совета закры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–                                              Е.Н. Мишарин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-                                                                          А.В. Макарова 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токолу 6-го заседания Совета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Большелуг»</w:t>
      </w:r>
    </w:p>
    <w:p>
      <w:pPr>
        <w:pStyle w:val="Normal"/>
        <w:spacing w:lineRule="auto" w:line="240" w:before="0" w:after="0"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5 января 2022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утатов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Большелуг» 5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20"/>
        <w:gridCol w:w="623"/>
        <w:gridCol w:w="959"/>
        <w:gridCol w:w="2353"/>
        <w:gridCol w:w="1080"/>
        <w:gridCol w:w="2160"/>
        <w:gridCol w:w="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ФИО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депутат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ру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жд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Место работы,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b w:val="false"/>
                <w:bCs/>
                <w:szCs w:val="24"/>
              </w:rPr>
              <w:t>занимаемая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ом.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Регис- тра- 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на Василь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д. Выльыб – заведую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4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д. 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юкова Татьяна Валерья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2062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ул. Кывтыдская, д.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ушева Юлия Ива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«Корткеросское» - прода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87183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.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ушева Татьяна Михайл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2021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д.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ягин Никита Алекс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Ф – по ух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23666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д.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Нина Станислав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 КЦКД» заведую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2083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д.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6:00Z</dcterms:created>
  <dc:creator>7</dc:creator>
  <dc:description/>
  <cp:keywords/>
  <dc:language>en-US</dc:language>
  <cp:lastModifiedBy>Таня Ивашева</cp:lastModifiedBy>
  <cp:lastPrinted>2022-01-18T11:59:00Z</cp:lastPrinted>
  <dcterms:modified xsi:type="dcterms:W3CDTF">2022-01-20T11:14:00Z</dcterms:modified>
  <cp:revision>56</cp:revision>
  <dc:subject/>
  <dc:title/>
</cp:coreProperties>
</file>