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Ыджыдвидз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са     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93357027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ол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ШУÖМ</w:t>
            </w:r>
          </w:p>
        </w:tc>
      </w:tr>
      <w:tr>
        <w:trPr>
          <w:trHeight w:val="749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от 13 мая 2022 год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-9/6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Большелуг) 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льшелуг» от 23.12.2021 года № V-5/2 «О бюджете муниципального образования сельского поселения «Большелуг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льшелуг», Совет сельского поселения «Большелуг»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: 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>Внести в решение Совета муниципального образования сельского поселения «Большелуг» от 23 декабря 2021 года № V-5/2 «О бюджете муниципального образования сельского поселения «Большелуг» на 2022 год и плановый период 2023 и 2024 годов</w:t>
      </w:r>
      <w:r>
        <w:rPr>
          <w:bCs/>
          <w:sz w:val="28"/>
          <w:szCs w:val="28"/>
        </w:rPr>
        <w:t xml:space="preserve">» (далее – Решение о бюджете) следующие изменения: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</w:rPr>
        <w:t>в абзаце втором пункта 1 Решения о бюджете число «5 144 401,99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5 144 501,99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2)</w:t>
        <w:tab/>
      </w:r>
      <w:r>
        <w:rPr>
          <w:sz w:val="28"/>
        </w:rPr>
        <w:t>в абзаце третьем пункта 1 Решения о бюджете число «5 144 401,99» заменить числом «5 186 471,10»;</w:t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3) в абзаце четвертом пункта 1 Решения о бюджете число «0» заменить числом «41 969,11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4)</w:t>
        <w:tab/>
      </w:r>
      <w:r>
        <w:rPr>
          <w:sz w:val="28"/>
        </w:rPr>
        <w:t xml:space="preserve">в пункте 5 Решения о </w:t>
      </w:r>
      <w:r>
        <w:rPr>
          <w:sz w:val="28"/>
          <w:szCs w:val="28"/>
        </w:rPr>
        <w:t>бюджете числа «4 881 401,99» и «4 881 401,99» заменить</w:t>
      </w:r>
      <w:r>
        <w:rPr>
          <w:sz w:val="28"/>
        </w:rPr>
        <w:t xml:space="preserve"> соответственно числами «4 881 501,99» и «4 881 501,99»</w:t>
      </w:r>
      <w:r>
        <w:rPr>
          <w:bCs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5)</w:t>
        <w:tab/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6)</w:t>
        <w:tab/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</w:t>
        <w:tab/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Е.Н. Мишарин  </w:t>
      </w:r>
    </w:p>
    <w:sectPr>
      <w:type w:val="nextPage"/>
      <w:pgSz w:w="11906" w:h="16838"/>
      <w:pgMar w:left="170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93" w:leader="none"/>
      </w:tabs>
      <w:ind w:firstLine="45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11:00Z</dcterms:created>
  <dc:creator>Лариса</dc:creator>
  <dc:description/>
  <cp:keywords/>
  <dc:language>en-US</dc:language>
  <cp:lastModifiedBy>Таня Ивашева</cp:lastModifiedBy>
  <cp:lastPrinted>2017-04-03T10:16:00Z</cp:lastPrinted>
  <dcterms:modified xsi:type="dcterms:W3CDTF">2022-05-16T12:14:00Z</dcterms:modified>
  <cp:revision>4</cp:revision>
  <dc:subject/>
  <dc:title>1)</dc:title>
</cp:coreProperties>
</file>