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3685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Ыджыдвидз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>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1.75pt" filled="f" o:ole="">
                  <v:imagedata r:id="rId3" o:title=""/>
                </v:shape>
                <o:OLEObject Type="Embed" ProgID="" ShapeID="ole_rId2" DrawAspect="Content" ObjectID="_691632668" r:id="rId2"/>
              </w:objec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«Большелуг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СËРНИГИЖÖД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СКА ИЗ ПРОТОКОЛ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ьмого внеочередного заседания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сельского поселения «Большелуг»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ind w:firstLine="56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марта 2022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ind w:firstLine="567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спублика Коми, Корткеросский район, с. Большелуг)</w:t>
            </w:r>
          </w:p>
        </w:tc>
      </w:tr>
    </w:tbl>
    <w:p>
      <w:pPr>
        <w:pStyle w:val="Heading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вопросу № 5: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едателем Совета сельского поселения «Большелуг» Мишариным Евгением Николаевичем доведена информация до присутствующих депутатов о том, что в Совет сельского поселения «Большелуг» поступило письмо от Управления Главы Республики Коми по противодействию коррупции от 15.03.2022 года № 1335-03-1-18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данном письме сообщается, что в результате проверки выявлен факт непредставления депутатом Совета сельского поселения «Большелуг» Макаровой Ниной Станиславовной справки о своих доходах на супруга Макарова Михаила Владимировича, которые свидетельствуют о существенных нарушениях, допущенных Макаровой Н.С. 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Председатель Совета сельского поселения «Большелуг» Мишарин Евгений Николаевич предоставил слово депутату Совета сельского поселения «Большелуг» Макаровой Нине Станиславовне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своих объяснениях Макарова Н.С. сообщила Совету, что умысла на совершение данного коррупционного поступка у нее не было.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сновная причина непредставления справки о доходах на супруга Макарова М.В. – это то, что справка о своих доходах составлялась впервые.   Не знание и не умение работать в программе Справка БК мною была допущена грубейшая ошибка. Попытки скрыть доходы и имущество супруга я не имела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слушав объяснения Макаровой Н.С., слово было предоставлено депутату Совета сельского поселения «Большелуг» Панюковой Татьяне Валерьяновне. Татьяна Валерьяновна охарактеризовала депутата Нину Станиславовну только с хорошей стороны. Нина Станиславовна активный и добросовестный депутат, очень коммуникабельная, отзывчивая, благожелательная к окружающим людям, умеющая общаться с любой категорией граждан. Жители сельского поселения отзываются хорошо, хвалят. При обращении к ней она всегда прибегает на помощь в решении вопросов. Нина Станиславовна заведующая клуба д.Зулэб ведет свою бурную, насыщенную жизнь не только на работе, но и на благо всего сельского поселения. Работает с людьми, всех выслушает и помогает по мере возможности. Участвует во всех конкурсах и различного рода массовых мероприятиях. Решает проблемы сельского поселения, помогает Главе решать вопросы по организации мероприятий по благоустройству сельского поселения и благополучия населения. Участвует в организации и проведении собраний с населением для решения задач - улучшения жизнедеятельности населения, благоустройства села. Нина Станиславовна – депутат, болеющий за жизнь сельского поселения и каждого жителя проживающего в нем.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 xml:space="preserve">От депутатского корпуса поступило предложение оставить в Совете сельского поселения «Большелуг» депутата Макарову Нину Станиславовну.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олосование: 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За – 6 голосов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Против – 0 голосов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оздержались – 0 голосов.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инято решение Макарову Нину Станиславовну оставить депутатом Совета сельского поселения «Большелуг» пятого созыва. 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–                                              Е.Н. Мишарин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Style13">
    <w:name w:val="Основной текст с отступом Знак"/>
    <w:basedOn w:val="Style9"/>
    <w:qFormat/>
    <w:rPr/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14:00Z</dcterms:created>
  <dc:creator>Администрация</dc:creator>
  <dc:description/>
  <cp:keywords/>
  <dc:language>en-US</dc:language>
  <cp:lastModifiedBy>Таня Ивашева</cp:lastModifiedBy>
  <cp:lastPrinted>2020-03-21T20:38:00Z</cp:lastPrinted>
  <dcterms:modified xsi:type="dcterms:W3CDTF">2022-03-29T09:42:00Z</dcterms:modified>
  <cp:revision>23</cp:revision>
  <dc:subject/>
  <dc:title>«Висер»</dc:title>
</cp:coreProperties>
</file>