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16740067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Большелу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Большелу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Большелу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Большелуг» </w:t>
      </w:r>
    </w:p>
    <w:p>
      <w:pPr>
        <w:pStyle w:val="Normal"/>
        <w:jc w:val="center"/>
        <w:rPr/>
      </w:pPr>
      <w:r>
        <w:rPr>
          <w:b/>
          <w:sz w:val="28"/>
        </w:rPr>
        <w:t>за 202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Большелуг», статьей 23 Положения о бюджетном процессе в муниципальном образовании сельском поселении «Большелуг» от 29.02.2008 года № 1-23/5, Совет муниципального образования сельского поселения «Большелуг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льшелуг» за 2021 год по доходам в сумме 7 747 944,23 рублей, по расходам 7 724 099,16 рублей с профицитом в сумме 23 845,0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льшелуг» по кодам классификации доходов бюджетов за 2021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льшелуг» за 2021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Большелуг» по ведомственной структуре расходов бюджета за 2021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Большелуг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Большелуг» за 2021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дмила</cp:lastModifiedBy>
  <cp:lastPrinted>2006-08-25T11:25:00Z</cp:lastPrinted>
  <dcterms:modified xsi:type="dcterms:W3CDTF">2022-01-24T06:39:00Z</dcterms:modified>
  <cp:revision>13</cp:revision>
  <dc:subject/>
  <dc:title> </dc:title>
</cp:coreProperties>
</file>