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тчет о муниципальных гарантиях муниципального образования сельского поселения «Большелуг» з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гарантий муниципального образования сельского поселения «Большелуг» за 2021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2 года муниципальный долг муниципального образования сельского поселения «Большелуг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Глава сельского поселения                                          Е.Н. Миша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6:00Z</dcterms:created>
  <dc:creator>Minfin_region</dc:creator>
  <dc:description/>
  <cp:keywords/>
  <dc:language>en-US</dc:language>
  <cp:lastModifiedBy>Таня Ивашева</cp:lastModifiedBy>
  <dcterms:modified xsi:type="dcterms:W3CDTF">2022-03-23T12:23:00Z</dcterms:modified>
  <cp:revision>24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