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Ыджыдвидз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74692051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ельского поселения «Большелуг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8 марта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 xml:space="preserve">-8/5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Большелуг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рассмотрении письма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лавы Республики Коми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Уставом сельского поселения «Большелуг», Федеральным законом от 06.10.2003 N 131-ФЗ "Об общих принципах организации местного самоуправления в Российской Федерации, Федеральным законом "О противодействии коррупции" от 25.12.2008 N 273-ФЗ, Совет сельского поселения «Большелуг»,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исьмо Управления Главы Республики Коми по противодействию коррупции от 15 марта 2022 года № 1335-03-1-18 о неисполнении депутата Совета сельского поселения «Большелуг», Макаровой Ниной Станиславовной обязанностей, установленных законодательством о противодействии коррупции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бъяснения депутата Совета сельского поселения «Большелуг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аровой Нины Станиславовны, факт непредоставления сведений о доходах на супруга Макарова Михаила Владимировича: 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сведения о доходах, об имуществе и обязательствах имущественного характера депутата Совета сельского поселения «Большелуг» Макаровой Н.С. неполными;</w:t>
      </w:r>
    </w:p>
    <w:p>
      <w:pPr>
        <w:pStyle w:val="Style1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депутату Совета сельского поселения «Большелуг» Макаровой Н.С. на недопустимость представления в Администрацию Главы Республики Коми недостоверных и неполных сведений о своих доходах, расходах, об имуществе и обязательствах имущественного характера, а также о доходах, об имуществе и обязательствах имущественного характера своего супруга, а также на необходимость соблюдать обязанности, запреты и ограничения, установленные законодательством о противодействии коррупции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принятия.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 xml:space="preserve">              </w:t>
        <w:tab/>
        <w:t xml:space="preserve">Е.Н. Мишарин </w:t>
      </w:r>
    </w:p>
    <w:sectPr>
      <w:type w:val="nextPage"/>
      <w:pgSz w:w="11906" w:h="16838"/>
      <w:pgMar w:left="1797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1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09:00Z</dcterms:created>
  <dc:creator>Панюкова С.А.</dc:creator>
  <dc:description/>
  <cp:keywords/>
  <dc:language>en-US</dc:language>
  <cp:lastModifiedBy>Таня Ивашева</cp:lastModifiedBy>
  <cp:lastPrinted>2013-11-06T15:44:00Z</cp:lastPrinted>
  <dcterms:modified xsi:type="dcterms:W3CDTF">2022-03-25T12:39:00Z</dcterms:modified>
  <cp:revision>12</cp:revision>
  <dc:subject/>
  <dc:title> </dc:title>
</cp:coreProperties>
</file>