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916"/>
        <w:gridCol w:w="3602"/>
      </w:tblGrid>
      <w:tr>
        <w:trPr/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Ыджыдвидз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982665051" r:id="rId2"/>
              </w:objec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ольшелуг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097"/>
      </w:tblGrid>
      <w:tr>
        <w:trPr/>
        <w:tc>
          <w:tcPr>
            <w:tcW w:w="419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т 21 января 2022 года</w:t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</w:rPr>
              <w:t xml:space="preserve">             № </w:t>
            </w:r>
            <w:r>
              <w:rPr>
                <w:b/>
                <w:sz w:val="32"/>
              </w:rPr>
              <w:t xml:space="preserve">4  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Большелу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я в постановление Главы администрации Большелугского сельсовета от 25.12.2002 года № 32 «О наименовании улиц и нумерации домов»</w:t>
      </w:r>
    </w:p>
    <w:p>
      <w:pPr>
        <w:pStyle w:val="Style71"/>
        <w:widowControl/>
        <w:spacing w:lineRule="auto" w:line="276" w:before="38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связи с уточнением адресного хозяйства сельского поселения «Большелуг» и постановлением администрации сельского поселения «Большелуг» от 29.06.2020 г. № 24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Присвоение (изменение, аннулирование) адреса объектам адресации»,</w:t>
      </w:r>
    </w:p>
    <w:p>
      <w:pPr>
        <w:pStyle w:val="Style71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 О С Т А Н О В Л Я Ю: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Главы администрации Большелугского сельсовета от 25.12.2002 г. № 32 «О наименовании улиц и нумерации домов» следующее изменение: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- подпункт 100 пункта с. Большелуг, ул. Центральная изложить в следующей редакции;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805"/>
        <w:gridCol w:w="1563"/>
        <w:gridCol w:w="193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ли адре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ова Марионэлла Геннадьевна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Е.Н. Мишарин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90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57:00Z</dcterms:created>
  <dc:creator>Машинописное бюро</dc:creator>
  <dc:description/>
  <cp:keywords/>
  <dc:language>en-US</dc:language>
  <cp:lastModifiedBy>Таня Ивашева</cp:lastModifiedBy>
  <cp:lastPrinted>2020-08-19T11:33:00Z</cp:lastPrinted>
  <dcterms:modified xsi:type="dcterms:W3CDTF">2022-01-21T11:59:00Z</dcterms:modified>
  <cp:revision>3</cp:revision>
  <dc:subject/>
  <dc:title>«Кöрткерöс» муниципальнöй районса</dc:title>
</cp:coreProperties>
</file>