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Ыджыдвидз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2052879136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Бодьшелуг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 xml:space="preserve">РЕШЕНИЕ                    </w:t>
            </w:r>
          </w:p>
          <w:p>
            <w:pPr>
              <w:pStyle w:val="Normal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 xml:space="preserve"> </w:t>
            </w:r>
          </w:p>
          <w:p>
            <w:pPr>
              <w:pStyle w:val="Heading4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июл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№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- /</w:t>
            </w:r>
          </w:p>
        </w:tc>
      </w:tr>
      <w:tr>
        <w:trPr>
          <w:trHeight w:val="441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Большелуг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денежного вознаграждения Глав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Большелуг» Мишарину Е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постановлением Правительства Республики Коми от 17 декабря 2020 № 607 "Об утверждении методик расчета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» городских (сельских) поселений в Республике Ком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каз Главы Республики Коми от 05.07.2022 № 69 «Об увеличении денежного содержания государственных гражданских служащих Республики Коми», </w:t>
      </w:r>
      <w:r>
        <w:rPr>
          <w:sz w:val="28"/>
          <w:szCs w:val="28"/>
        </w:rPr>
        <w:t>Совет муниципального образования сельского поселения «Большелуг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енежное вознаграждение Главе сельского поселения «Большелуг» Мишарину Евгению Николаевичу с 01 июля 2022 года в следующем размер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должностной оклад – 7 101,0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ежемесячное денежное поощрение к должностному окладу –</w:t>
      </w:r>
      <w:r>
        <w:rPr>
          <w:sz w:val="28"/>
        </w:rPr>
        <w:t xml:space="preserve"> </w:t>
      </w:r>
      <w:r>
        <w:rPr>
          <w:color w:val="000000"/>
          <w:sz w:val="28"/>
        </w:rPr>
        <w:t>в размере 3 (три) должностных окла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жемесячная премия в размере четырёх с половиной должностных окладов, но не более 35 % от должностного оклада с учетом ежемесячного денежного поощрения к должностному окла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енежному вознаграждению Главы сельского поселения «Большелуг» установить районный коэффициент и процентную надбавку к заработной плате за стаж работы в районах Крайнего Севера и приравненных местностях в порядке, установленном законодательством Российской Федерации и Республики Ко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сельского поселения «Большелуг» от 23.12.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/3 «Об установлении денежного вознаграждения Главе сельского поселения «Большелуг» Мишарину Е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бнародования и распространяется на правоотношения, возникающие с 01 июля 2022 года. 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</w:rPr>
        <w:t>Глава сельского поселения                                                    Е.Н. Мишарин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8" w:hanging="0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Верхний колонтитул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7:00Z</dcterms:created>
  <dc:creator>Unknown</dc:creator>
  <dc:description/>
  <cp:keywords/>
  <dc:language>en-US</dc:language>
  <cp:lastModifiedBy>Таня Ивашева</cp:lastModifiedBy>
  <cp:lastPrinted>2021-10-01T12:28:00Z</cp:lastPrinted>
  <dcterms:modified xsi:type="dcterms:W3CDTF">2022-07-08T09:40:00Z</dcterms:modified>
  <cp:revision>11</cp:revision>
  <dc:subject/>
  <dc:title>ПРОЕКТ</dc:title>
</cp:coreProperties>
</file>